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zasadnienie do projektu  uchwały Nr.........../1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Rady Miejskiej Wrocławia  z dnia .............2011 rok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Miasto Wrocław stara się o uzyskanie prawa do organizacji Światowych Igrzysk Sportów Nieolimpijskich - World Games 2017, czyli międzynarodowej imprezy organizowanej w rok po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Letnich Igrzyskach Olimpijskich</w:t>
        </w:r>
      </w:hyperlink>
      <w:r>
        <w:rPr>
          <w:rFonts w:cs="Verdana" w:ascii="Verdana" w:hAnsi="Verdana"/>
          <w:sz w:val="22"/>
        </w:rPr>
        <w:t xml:space="preserve"> przez </w:t>
      </w:r>
      <w:hyperlink r:id="rId3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International World Games Association</w:t>
        </w:r>
      </w:hyperlink>
      <w:r>
        <w:rPr>
          <w:rFonts w:cs="Verdana" w:ascii="Verdana" w:hAnsi="Verdana"/>
          <w:sz w:val="22"/>
        </w:rPr>
        <w:t xml:space="preserve"> (IWGA) pod patronatem Międzynarodowego Komitetu Olimpijskiego (MKOl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2"/>
        </w:rPr>
        <w:tab/>
        <w:t xml:space="preserve">Organizacja przez Miasto Wrocław tak istotnego wydarzenia sportowego na skalę światową, goszczenie najlepszych reprezentacji świata w takich dyscyplinach jak min.  karate, squash, </w:t>
      </w:r>
      <w:hyperlink r:id="rId4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bilard</w:t>
        </w:r>
      </w:hyperlink>
      <w:r>
        <w:rPr>
          <w:rFonts w:cs="Verdana" w:ascii="Verdana" w:hAnsi="Verdana"/>
          <w:sz w:val="22"/>
        </w:rPr>
        <w:t xml:space="preserve">, </w:t>
      </w:r>
      <w:hyperlink r:id="rId5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kulturystyka</w:t>
        </w:r>
      </w:hyperlink>
      <w:r>
        <w:rPr>
          <w:rFonts w:cs="Verdana" w:ascii="Verdana" w:hAnsi="Verdana"/>
          <w:sz w:val="22"/>
        </w:rPr>
        <w:t xml:space="preserve">, sumo, wspinaczka </w:t>
        <w:br/>
        <w:t>i wiele innych, stanowi kolejną, doskonałą okazje do promocji Miasta na arenie międzynarodowej. Jak uczy doświadczenie impreza sportowa tak wysokiej rangi skupia bardzo duże zainteresowanie  światowych mediów, międzynarodowej rzeszy kibiców  i  wszystkich interesariuszy Mistrzostw, stanowiąc najlepszą możliwą promocję Miasta Wrocław.</w:t>
      </w:r>
    </w:p>
    <w:p>
      <w:pPr>
        <w:pStyle w:val="NormalnyWeb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>Należy nadmienić, iż niektóre z dyscyplin rozgrywanych na The World Games są byłymi dyscyplinami olimpijskimi (</w:t>
      </w:r>
      <w:hyperlink r:id="rId6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przeciąganie liny</w:t>
        </w:r>
      </w:hyperlink>
      <w:r>
        <w:rPr>
          <w:rFonts w:cs="Verdana" w:ascii="Verdana" w:hAnsi="Verdana"/>
          <w:sz w:val="22"/>
        </w:rPr>
        <w:t>), albo zostały włączone do programu Igrzysk (</w:t>
      </w:r>
      <w:hyperlink r:id="rId7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triatlon</w:t>
        </w:r>
      </w:hyperlink>
      <w:r>
        <w:rPr>
          <w:rFonts w:cs="Verdana" w:ascii="Verdana" w:hAnsi="Verdana"/>
          <w:sz w:val="22"/>
        </w:rPr>
        <w:t xml:space="preserve">, </w:t>
      </w:r>
      <w:hyperlink r:id="rId8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taekwondo</w:t>
        </w:r>
      </w:hyperlink>
      <w:r>
        <w:rPr>
          <w:rFonts w:cs="Verdana" w:ascii="Verdana" w:hAnsi="Verdana"/>
          <w:sz w:val="22"/>
        </w:rPr>
        <w:t>).</w:t>
      </w:r>
    </w:p>
    <w:p>
      <w:pPr>
        <w:pStyle w:val="NormalnyWeb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>The World Games mają za zadanie wypromowanie nieolimpijskich dyscyplin, co umożliwiłoby w przyszłości włączenie ich do programu olimpiady.</w:t>
      </w:r>
    </w:p>
    <w:p>
      <w:pPr>
        <w:pStyle w:val="NormalnyWeb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 okazji Igrzysk organizator czyli Miasto Wrocław może włączyć do programu przyszłej olimpiady pięć dyscyplin, które nie są szeroko znane na świecie, za to w Polsce cieszą się dużą popularnością jak np. żużel. </w:t>
      </w:r>
    </w:p>
    <w:p>
      <w:pPr>
        <w:pStyle w:val="NormalnyWeb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Wobec powyższego podjęcie przedmiotowej uchwały dotyczącej starań </w:t>
        <w:br/>
        <w:t xml:space="preserve">o organizację Światowych Igrzysk Sportów Nieolimpijskich - World Games 2017 </w:t>
        <w:br/>
        <w:t xml:space="preserve">z racji promocji zarówno sportu, jak i Miasta Wrocław, jest całkowicie wskazane </w:t>
        <w:br/>
        <w:t xml:space="preserve">i uzasadnione przyszłymi profitami wynikającymi z organizacji tak prestiżowej imprezy sportowej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Igrzyska_Olimpijskie" TargetMode="External"/><Relationship Id="rId3" Type="http://schemas.openxmlformats.org/officeDocument/2006/relationships/hyperlink" Target="http://pl.wikipedia.org/w/index.php?title=International_World_Games_Association&amp;action=edit&amp;redlink=1" TargetMode="External"/><Relationship Id="rId4" Type="http://schemas.openxmlformats.org/officeDocument/2006/relationships/hyperlink" Target="http://pl.wikipedia.org/wiki/Bilard" TargetMode="External"/><Relationship Id="rId5" Type="http://schemas.openxmlformats.org/officeDocument/2006/relationships/hyperlink" Target="http://pl.wikipedia.org/wiki/Kulturystyka" TargetMode="External"/><Relationship Id="rId6" Type="http://schemas.openxmlformats.org/officeDocument/2006/relationships/hyperlink" Target="http://pl.wikipedia.org/wiki/Przeci&#261;ganie_liny" TargetMode="External"/><Relationship Id="rId7" Type="http://schemas.openxmlformats.org/officeDocument/2006/relationships/hyperlink" Target="http://pl.wikipedia.org/wiki/Triatlon" TargetMode="External"/><Relationship Id="rId8" Type="http://schemas.openxmlformats.org/officeDocument/2006/relationships/hyperlink" Target="http://pl.wikipedia.org/wiki/Taekwond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42:00Z</dcterms:created>
  <dc:creator>WI</dc:creator>
  <dc:description/>
  <dc:language>en-US</dc:language>
  <cp:lastModifiedBy>WI</cp:lastModifiedBy>
  <cp:lastPrinted>2011-03-04T08:05:00Z</cp:lastPrinted>
  <dcterms:modified xsi:type="dcterms:W3CDTF">2011-03-04T07:42:00Z</dcterms:modified>
  <cp:revision>2</cp:revision>
  <dc:subject/>
  <dc:title>Uzasadnienie do projektu  uchwały Nr</dc:title>
</cp:coreProperties>
</file>